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1.2015 г.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 жилому дому с кадастровым номером 32-32-14/008/2009-185  и земельному участку с кадастровым номером  32:16:080101:0248  Прохоренко  Василию Дмитриевичу  ранее числившееся по адресу: Брянская область, Мглинский район, с.Великая Дуброва, ул.Молодежная дом №10; считать жилым домом и земельным участком по адресу: Брянская область, Мглинский район, с.Великая Дуброва, ул.Молодежная  дом №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50:00Z</dcterms:created>
  <dc:creator>Pre_Installed User</dc:creator>
  <dc:description/>
  <cp:keywords/>
  <dc:language>en-US</dc:language>
  <cp:lastModifiedBy>User</cp:lastModifiedBy>
  <cp:lastPrinted>2015-01-20T16:04:00Z</cp:lastPrinted>
  <dcterms:modified xsi:type="dcterms:W3CDTF">2015-01-20T13:05:00Z</dcterms:modified>
  <cp:revision>4</cp:revision>
  <dc:subject/>
  <dc:title>РОССИЙСКАЯ  ФЕДЕРАЦИЯ</dc:title>
</cp:coreProperties>
</file>